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1 Terasamente ,fundatii (consolida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 fundatii existente si fundati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 extindere cladire)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TSC02C1         100 MC.       0.4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TURA CU EXCAVAT.PE PNEURI 0,21-0,39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C PAMINT UMIDIT.NATUR.DESC AUT.TER.CA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TSA05C1         M.C.          6.3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PESTE 1M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LUZ INCL.IN PAM.CU UMID.NAT.ADINC.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M,T.TAR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TSA02F1         M.C.         45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TSD01D1         M.C.         4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F.TAR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TSD05B1         100 MC.       0.46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 CU MAI.MEC.DE 150-200KG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.IN STRAT.DE 20-30CM EXCLUSIV UD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IN PAM.COEZI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TRB01C12        TONA        17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RI1AA02C2      TONA         10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I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ARI,PRIN ARUNCARE RAMPA SAU TEREN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 CATEG.2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RA01A05P       TONA         86.2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IFB09B3    [ 6] MP.          49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RENANT CU GROSIMEA:8 CM 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TRIS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IFB09A1    [ 3] MP.          49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RENANT GROSIME 2 CM DIN NISIP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RB01C12        TONA          9.5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20        TONA          9.5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IZF10A1    [ 4] MP.          49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TERMOIZOLANT LA PARDOSEALA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STIREN EXTRUDAT 50MM GROSIME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IZK03C1    [ 4] MP.          49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LIE DE POLIETILENA MONTATA SUB PLA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ORT PARDOSEALA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CA01A1    [ 3] M.C.         3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(CONTINUE,IZOLATE)SI SOCLURI CU VOLU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MC POMPABIL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100910          M.C.         3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10/8 (BC 10/B 150)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H1O02C     [ 2] MP.         10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IARDAREA MECANIZATA A SUPRAFE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LA ALTE ELEMENTE DE CONSTRUCTIE.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 PK20A1         MP.         10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CU PERIA DE SIRMA,SPALAREA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 SI SPOIREA CU LAPTE DE CIMENT 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. DE BETON. DEMO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T49A1         BUC.        52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CC01A1    [ 3] KG          40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BST500 D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14MM IN FUNDATIIIZOLATE CU DISTANTIE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MASE PLASTIC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CZ0301E1  [10] KG          40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500 D=14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CC01A1         KG         703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D&lt;18M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FUNDATIIIZOLATE CU DISTANTIERI D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SE PLASTICE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CZ0301D1  [ 3] KG         159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=8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Z0301E1  [ 8] KG         511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500 D= 16 MM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CA02A1    [ 2] M.C.         24.1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25/30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C01A1    [ 4] KG           6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URI DIN OTEL BETON D&lt;18M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FUNDATII IZOLATE CAPRE SI ANCO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A SUDATA CU DISTANTIERI DIN MAS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TIC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CZ0301E1  [ 9] KG           6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TINUI SI RADIERE IN ATEL.CEN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=10 MM PTR CADRE PLACA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ALA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B02B1         MP.         14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3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IZF04F1    [ 2] MP.          34.9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HIDROIZ CALD CU MASTIC BITUM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ITUM IN 2 STRATURI DUBLA SPOIAL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AF VERT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600036          KG          118.66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ITUM PENTRU MATERIALE LA LUCRARI D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IDROIZOLATII TIP H 68/75 S7064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C02P1    [ 6] KG         302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80 M DIN PLAS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ATE D=6MM/100/100 MM IN PLACI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I DIN PLASTIC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A02A1    [ 3] M.C.          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C25/30 IN PLAC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ALA POMPABIL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2100916          M.C.         29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MDTC4611050 [ 2] BUC.          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AUT3342          ORA 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TRA06A20        TONA        15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 CF12A1    [ 1] MP.          14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ATIE RIGIDA DIN MORTAR DE CIMEN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600KG/MC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Z0209A1       M.C.          0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PARARE MORTAR PT TENCUIELI M100-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ENT M30IN INSTALATII CENTRALIZAT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ARA ADAOS DE VAR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TRA01A20        TONA          1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TRB05B22        TONA         11.9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RECT,MATERIALE INCOMODE PESTE 25 KG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A 2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1 pag    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 TRA02A20        TONA         11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2 Structura peste cota 0 (consolid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re, extindere, etajare)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CB47A1         MP.         19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SI DEMONTARE SCHELEI MET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LARE PT LUCRARI PE SUPRAFET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ICALE H&lt;30,0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7606          ORA         5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HELA METALICA TUBULARA DE EXTERIOR 11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3,5T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TRI1AA08D1      TONA          7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MARUNTE PRIN TRANS.PINA LA 10M VAGON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MPA CATEG.1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TRA02A20        TONA          7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CH45A1         M   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GHIAB DIN LEMN PENTRU EVACUAREA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CXI05A         M           14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MONTARE JGHIABURI BURLANE GLAFUR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 PAZII ETC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RPCT26A1         MP.         30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INVELITORILOR DIN TAB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NCATA SAU NEAGRA DE 0,4-0,5 MM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RECONDIT.MAT.*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RPCT25A1    [ 7] MP.         30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ASTEREALA DIN LEMN SI 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ONENTE A ASTER.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IND.SAU PFL LA CONS.OB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RPCT25A1         MP.         26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SARPANTELOR DIN LEMN SI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ONENTE A ASTER.DIN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IND.SAU PFL LA CONS.OB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RPCT11C1         MP.         17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TENCUIELILOR LA TAVANE DE L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NSEE DE LEMN INCLUSIV DESFACERE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PCILOR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RPCT15A1    [ 1] M.C.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MOLAREA PLANSEELOR DE LEMN SI A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COMP GRINZI LEMN APARENTE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UNGIMI SUB 6 M *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RPCT29A1    [ 7] MP.         17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 PARDOSEALA RECE DIN BETO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MPLU 7 CM GROS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RPCT20A1         MP.         17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PARDOSELILOR DIN CIMEN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TE PE LOC SCLIVISITE ROLAT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ZAICATE *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H1O02C     [ 3] MP.         17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IARDAREA MECANIZATA A SUPRAFE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LA ALTE ELEMENTE DE CONSTRUCTIE.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PK20A1         MP.         17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CU PERIA DE SIRMA,SPALAREA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 SI SPOIREA CU LAPTE DE CIMENT 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. DE BETON. DEMO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CA02A1         M.C.         17.0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VOLUM &lt;3MC LA STALPI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2100916          M.C.         17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TRA06A20        TONA         43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MDTC4611050 [ 2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AUT3342          ORA 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RPCT10A1         MP.         75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FACEREA TENCUIELILOR INTERIOARE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B01C12        TONA         7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INC ARUNCARE DESC RASTURNAR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1-3 DISTANTA 20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TRI1AA02C2      TONA         7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I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ARI,PRIN ARUNCARE RAMPA SAU TEREN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 CATEG.2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TRA01A05P       TONA         7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RPCJ67A1    [ 5] MP.         75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AREA ROSTURILOR LA ZIDARIE D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DA SI ADANCIREA LOR IN VEDERE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IDARII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RPCJ68A1    [ 3] MP.         75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RECAREA ZIDARIEI CU PERIA ,SPALARE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ET DE APA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RPCT49A1    [ 9] BUC.       31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C02A1    [ 2] KG          73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D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8MM IN PERETI DIAFRAGME CU DIST D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TIC ANCORE CHIMICE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Z0302D1  [ 2] KG          73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CAMASUIELI PERETI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 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C02A1    [ 3] KG         119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PTR ANCORE DIN BARE D=10M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PERETI DIAFRAGME CU DIST DIN PLASTIC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Z0302E1  [ 3] KG         119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10-20MM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  CC02F1    [ 1] KG         436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 ARMAT LA CONSTR H&lt;35M DIN PLASE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=1-3KG/MPIN PERETI DIAFRAGME CU DIS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LASTIC D=6MM/100/100 MM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RPCG22A1    [ 3] MP.         75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IDARE ZIDARIE PORTANTA DE CARAMID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CAMASUIRE CU PLASE STM D=4MM S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CHIURI DE 10X10C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AUT3713          ORA         1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TORCRETAT,0,8-1,5 MC/H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AUT2509          ORA         1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OCOMPR.AER MOBIL JOASA PRESIUNE 4,0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,9 MC/MIN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TRA01A20        TONA        102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C02C1         KG        1185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GRINZI SI STILPI D&lt;18MM PLACI D&lt;10MM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DIST DIN PLAS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 CZ0302D1  [ 1] KG         339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E TIP BST 500 D=8MM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 CZ0302E1  [ 3] KG         343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10-20MM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  CZ0302T1  [ 1] KG          26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.ARMAT.PT.PLACI INCLUSIV SCA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DESTE LA CONST.OBIS.IN ATELIER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IER BST D= 8M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1   CZ0302U1  [ 1] KG         476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.ARMAT.PT.PLACI INCLUSIV SCA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DESTE LA CONST.OBIS.IN ATELIER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IER BST500 D= 10-12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2 RPCG18E1         M             5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AC.DE STREPI IN ZID.PT.LEG.CU PERET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OI DE 1 CARAM.LA FIECARE 2 RINDURI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ZI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  CD05D1         M.C.          3.1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TIP GVP LA CONSTR.H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 FORMAT 290X240X188MM,CAL.A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  CD05D1         M.C.          9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TIP GVP LA CONSTR.H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 FORMAT 290X240X188MM,CAL.A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  CZ0203D1       M.C.          1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PARARE MORTAR CIM-VAR PT.ZID.M50-Z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.F25 1N INSTAL.NECENTRALIZATE CU VAR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IDRATA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 TRA06A20        TONA          3.2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  CC02A1    [ 4] KG           47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ST 500 D&lt;6MM IN PERETI DIAFRAGME C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 DIN PLASTI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8   CZ0302D1  [ 3] KG           47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IZAT BST 500 D=6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9   CA02J1         M.C.         6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LA CONSTRUCTII CU H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&lt;35M,IN PLANSEE(GRINZI,STILPI,PLACI)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.PLACII&gt;10C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9 2100916          M.C.         68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ASA C 30/25 (BC 30/B 400)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0 MDTC4611050 [ 2]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65113018 50KM POMP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1 AUT3342          ORA           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MPA DE BETON PNEUM.TIP MIXOCRET 100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8-10MC/H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2  TRA06A20        TONA        17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3   CB02A1         MP.          2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4   CB02A1    [ 4] MP.         23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5   CB44A1         BUC.        77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 CU POPI EXTENS PE3100R PT MON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,PREDALE TURN PLANSEE MONOL CU GR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U GR MONOL PL PREF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7   CB45A1         BUC.         9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INERI DIN GRINZI METALICE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NSIBILE LA CTII CU H&lt;20M GRINZIL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EMIND PE PERET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  CL01A1         TONA          2.211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STILPILOR DIN OTEL PT HAL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USTRIALE COMPLET ASAMBLATI AVIND&lt;1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6302242          KG         221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ILP DIN PROFILE U-I 10% TABLE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E G&lt; 1T OL371N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8 6309886          KG            4.422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ii metalice inglobate in beton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9   CL04A1         TONA          2.3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GRINZILOR PLINE DIN OTEL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LET ASAMBLATE SUB 1T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59 6301236          KG         23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INDA DIN PROFILE SI OTEL ROTUND G=1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,0T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0   PK44C1         TONA          4.531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RATIREA DE RUGINA CU PERIA DE SIRMA 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ELOR MET.LA PARAPETE METALICE.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1  IZD10A1         TONA          4.531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REA ANTICOROZIVA CU PENSULA DE MIN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 CONFECTSI CONSTR METAL DIN PROFIL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8-12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1 6108866          KG           35.342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 GRI CLORCAUCIUC E.829-1 NTR 17-65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2  IZD04D1         TONA          4.531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RE CU APARAT AER COMPR VOPSEA ULE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 CONF SICONSTR MET PROFILE 8-12M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STRATUR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3  TRA04A20        TONA          3.931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RUTIER MATER.SEMIFABR. CU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REMORCHERE CU REMORCI TREILER SUB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T PE DIS.20 KM.*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4 MDTC4622025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 UTILAJ 25KM-65121001-MACARA P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EURI DE 0,05-0,099 MN(5-9,9TF)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5 AUT6728          ORA 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CARA PE PNEURI PINA LA 9,9TF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6 RPCT49C1         BUC.         8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3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7   CK26C1    [ 3] BUC.         8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CORE CHIMICE PTR MONTARE CONFECTI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E BULOANE M12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8 RPCH27A1    [ 5] M.C.         11.1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MANSARDA DIN CHERESTEA D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SINOASE *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9   CE17A1         MP.         20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RPANTA DIN LEMN EXECUTATA PE SCAUNE L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VELITORI USOARE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2 pag   1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69 2901168          M.C.          4.2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ROTUND RAS.(BILE MANELE) D=15-18 C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=3,00-6,00 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0   CE18A1         MP.         24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EREALA EXECUTATA DIN SCINDURI D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SINOAS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1 RPCXK01C    [ 2] MP.          93.7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PROTECTIE -DUSUMEA LEMN DE 5C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. SI SCANDURA PLAFON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2   CK19C1    [ 1] MP.          8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-PLACAJE PENTRU PERETI EXT DI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 OSB 18MM GROS O SINGURA FATA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LUSIV TERMOIZOLATIE MONTATE P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EXISTENTA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3 RPCT49A1         BUC.        1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ORAREA MECANICA A GAURILOR DE 5 CM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E CARAM SIELEM DE BETON ARM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ROSIMEA DE 20C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4   CK26C1    [ 4] BUC.        1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OLE PTR ANCORE CHIMICE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5  TRB05B22        TONA         5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RECT,MATERIALE INCOMODE PESTE 25 KG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A 2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76  TRA02A20        TONA         5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3 Arhitectura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CD04H2         M.C.         1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PRESATA 240X115X63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 LA CONSTR.H&lt;35M, 12,5CM GROSIME,CAL.1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OLURI&lt;50 %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101171          M.C.          1.98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 DE ZIDARIE M 50 S 103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CD04G2         M.C.          2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ZIDARIE DIN CARAMIDA PRESATA 240X115X63M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 LA CONSTR.H&lt;35M, 12,5CM GROSIME,CAL.1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GOLURI&gt;50 %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2101171          M.C.          0.4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 DE ZIDARIE M 50 S 103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CD24D1      [ 7] MP. 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15 CM DIN GIPS-CARTON CU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UCTURA METALICA (RIGIPS).SI VAT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ERALA 10 C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CH28B1    [ 1] MP.          3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INTERIORI LA ETAJ CU STRUCTU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CD24B1      [ 8] MP.          3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INTERIORI LA ETAJ PLACATI P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BELE FETE CU GIPS- CARTON SI STRUCTUR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A (RIGIPS) .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CH28B1    [ 2] MP.         1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EXTERIORI LA ETAJ CU STRUCTU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CD24D1      [ 5] MP.         1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PERETI EXTERIORI LA ETAJ PE O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ATA CU GIPS-CARTON PE STRUCTURA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ETALICA (RIGIPS)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IZF10A1    [ 5] MP.         2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PLACILOR DIN POLISTIRE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DE 50 CM GROSIME -LA PARTER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2602841          MP.         262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AUSTROTHERM 20XPS-G/030 50 M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NT NETED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CG01F1    [29] MP.         2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EGALIZARE LA FUNDATIE DE 10 C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CG01F1    [ 2] MP.          6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elicopterizata CU CUARTZ LA ATELIER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IZF12A1    [ 4] MP.          2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OSISTEM PLACARE FATADA CU POLISTIREN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CU GROSIME DE 5 CM ,FIXAT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BLURI PE ELEMENTE DE BETON SA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RAMIDA ,PLASA FIBRA STICLA CU OCHIU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4 MM ,TENCUIALA CU ADEZIV SPECIAL,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PROFILE ALUMINIU PROTECTI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CHII VII: NUT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2602841          MP.          21.21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AUSTROTHERM 20XPS-G/030 50 MM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NT NETED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RPCR56A1    [ 2] MP.          2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ncuiala decorativa HASIT cu piatr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lorata la soclu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6104677          L            6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VOPSEA DECORATIVA TIP MARMURA CASAT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NTORETTO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RPCJ36A1    [ 7] MP.         9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ET DE IPSOS PE TENC.INT.DRIS.DE 3 MM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EXECUTAT CU PASTA IPSOS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SI STILPI.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CN07B1    [ 4] MP.         9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ORSA PE SUPRAFETE INTERIOARE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RPCR25A1         MP.         9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E CU VOPSEA PE BAZA DE ACE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VINIL PT.INTERIOR PE GLET DE IPSOS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6104353          KG          28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EA VINAROM ALBA CU AMORSA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CD24D1      [ 9] MP.         3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GIPS-CARTON LA TAVANE S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HENE DE INST.PE STRUCTURA METALIC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(RIGIPS).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RPCJ36A1    [ 8] MP.         3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ET DE IPSOS PE TENC.INT.DRIS.DE 3 MM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 EXECUTAT CU PASTA IPSOS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RETI SI STILPI.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CN07B1    [ 4] MP.         3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MORSA PE SUPRAFETE INTERIOARE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CR25A1         MP.         3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E CU VOPSEA PE BAZA DE ACE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LIVINIL PT.INTERIOR PE GLET DE IPSOS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6104353          KG          10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EA VINAROM ALBA CU AMORSA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E16A1    [ 8] MP.         35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OSISTEM CU VATA MINERALA BAZALT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CKWOOL 10 CM GROSIME INCLUSIV MAS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CLU SI PLASA FIBRA 10 cm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CK19B1    [ 6] MP.         18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LA EXTERIOR STRUCTURA LEMN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YP INCLUSIV MEMBRANA ANTIUMIDITATE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2927991          MP.         194.248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 BETONYP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CD13A1    [ 1] MP.         28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OSB INCLUSIV FOLIE SI VAT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ERALA 15 C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IZE01A1    [ 1] M            6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,GLAFURI,GULERE TABLA AL 1,5M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 CU LUNGIMEA DE 0.85 M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IZE01A1    [ 2] M            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ORTURI,GLAFURI,GULERE TABLA AL 1,5M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 CU L PINA LA 0.45 M INCLUSIV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D15B1    [ 2] MP.         42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NISAJ FATADA DIN TABLA PREFALTUIT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ATA GRI ANTRACIT ,PRINSA CU BRIDA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CE15A1    [ 1] M           19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SETE DIN TABLA LISA 15X15X15 CM GR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RACIT LA FERESTRE SI USI EXTERIOARE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N11B1    [ 1] MP.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OPSITORII LA PERGOLA METALICA CU GRUND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2 STR SI VOPSEA ORANJ IN 2 STR.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6108426          KG            8.2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 GRI INCHIS E.895-1 NTR 1703-80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6100979          KG            9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ND ALCHID ALB G 105-1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CG01F1         MP.         40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 SUPORT DIN IPSOS AUTONIVELATOAR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B PARDOSELI DE 3CM GROSIM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CG11A1    [ 4] MP.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RE CU GRESIE ANTIDERAPANTA TERAS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422159          MP.          61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I GRESIE GLAZURATE NETEDE VERDE N 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X 50X 6 C1 LIPI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525615          KG          2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525614          KG           49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2806616          BUC.        2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G11A1    [17] MP. 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LACI DE GRESIE CERAM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TRATE SAU DREPTUNGHIULARE DE ACEIAS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ASEZATE SI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419324          MP.          72.1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MAPISA 33.3X33.3 ARAN-G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525615          KG          31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525614          KG           66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2806616          BUC.        28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 CG11A1    [18] MP.          6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LACI DE GRESIE CERAMIC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TRATE SAU DREPTUNGHIULARE DE ACEIAS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ASEZATE SI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419479          MP.          70.0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GLAZ MARAZZI 31.6X31.6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LER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525615          KG          30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1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525614          KG           56.4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2806616          BUC.        27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CH10A1    [ 1] M            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EPTE SI CONTRATREPTE INTERIOARE D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ESIE L=1.50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419479          MP.          1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PLACI GRESIE GLAZ MARAZZI 31.6X31.6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LER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525615          KG           60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525614          KG           10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2806616          BUC.         5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RPCK42B1         M            1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DIN GRESIE CERAMICA DE MAX.15CM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ALTIME,INCLINATE SAU IN TREPTE L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CARI *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2435792          M            15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 RACORD GRESIE NEGLAZURAT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ETEDA ALBASTRE S 150X100X 8 C1 S5939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  CI06B1         MP.         1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CAJ FAIANTA CU PLACI ALBE CAL 1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XATE CU MORTAR DE CIMENT SI VAR,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PERI CU SUPRAF &gt;10MP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400255          MP.         125.999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FAIANTA MAPISA 23.5X35.5 CM. GRANITO-V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2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525615          KG          5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EZIV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525614          KG           99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HIT PTR GRESIE SI FAIANTA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2806616          BUC.        48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ANTIER ptr rost din pvc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  CG02D1    [ 5] MP.         1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DOSELI DIN PARCHET LAMINAT DE TRAFIC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NS DE 12MM,STEJAR AURIU TRIPLU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IFICAT ,MONTAT PE POLISTIREN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RUDAT DE 0,5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2940204          MP.         123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CHET MELAMINAT 10 M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 CG05B1         M           1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PVC MONTATE ORIZONT PERETI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RAF.&lt;20MP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2960395          ML.         1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inte parchet + canal cablu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  CK09A1    [ 5] M            3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 GLAFURI INTERIOARE DIN COMPOZIT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6 2525665          ML.          3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LAFURI EXTERIOARE DIN HELOPAL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7   CE04A1    [ 6] MP.         19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VELITORI DIN TABLA PREFALTUITA GRI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RACIT INCLUSIV VATA MINERALA CASERAT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FOLIE ALUMINIU 20 C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8   CE13C1    [ 3] M            4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JGHEAB PTR PRELUARE APE PLUVIALE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COPERIS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2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9   CE14A1    [ 1] M            5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RLANE DIN TABLA LINDAB ROTUNDE CU D=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 C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0 RPCE28A1         BUC.          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AFRUNZAR CU DIAM.MEDIU DE 120 MM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.DINTR-O CARCASA.SUD.DIN SIRM.ZN 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MM LA ACOP.SITER.NEC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1 RPCE27B1    [ 1] BUC.          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MINATII BURLANE APE PLUVIALE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2   CO37A1    [ 1] M             7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IGOLE DE SCURGERE PTR AUTO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  CK01B1    [ 4] MP.           3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VELUX 0.78X1.20 CM-4 BUC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3 2947679          MP.           3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VELUX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  CK27A1    [ 1] MP.          18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USI DE GARAJ GRI DESCHIS TIP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HORMANN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4 6306495          MP.          18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DE GARAJ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  CK14I1    [15] MP. 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EXTERIOARE DIN PVC GRI ANTRACIT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EAM TRIPAN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5 6306705          MP. 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A DIN pvc cu geam tripan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  CK11G1    [ 7] BUC.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EXTERIOARE PVC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3 pag   2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6 6307334          MP. 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erestre din pvc cu geam tripan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  CK03F1    [ 2] MP.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INTERIOARE DIN MDF VOPSIT ALB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47 2931916          MP.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SI celulare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4 pag   2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 </w:t>
      </w:r>
    </w:p>
    <w:p>
      <w:pPr>
        <w:pStyle w:val="PlainText"/>
        <w:rPr/>
      </w:pPr>
      <w:r>
        <w:rPr>
          <w:rFonts w:cs="Courier New" w:ascii="Courier New" w:hAnsi="Courier New"/>
          <w:sz w:val="18"/>
          <w:szCs w:val="18"/>
        </w:rPr>
        <w:t xml:space="preserve">\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4 Retele exterioare -Alimentare cu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pa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SA19D#         M   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4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01100          M            25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TV HDPE80 312UNI7611.7615 PN4 DN 40X2.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D 64000063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DF26A1         M   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AJ LONGITUDINAL CU BANDA DI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RIAL TERMOPLASTIC REFLECTORIZANTA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6998          M            25.7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AVERTIZOARE CU CONDUCTOR DIN INO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ORPORAT (LATIME 100-150 MM)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MARO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SF03A1         M   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.DE APA,DIN TEVI PVC MONT.IN CANAL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ACE07A1         100 M.        0.2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SI DESINFECTAREA CONDUC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IMENTARE CU APA AVIND DN 5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TSA02F1         M.C.         1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4 pag   2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ACE08A1         M.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UTURA IN SANT.LA COND.DE ALIM.CU AP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CANALIZARE CU: NISIP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1A1         M.C.         1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4A1         M.C.         1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TSF02A1         MP.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RIJ.MAL.CU DULAPI FAG.ASEZ.ORIZ.LA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MAL.1,51-2,5M LA ADINC.0,0-2M;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,2M INTRE DULAP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TRA01A20        TONA         12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RI1AA01F1      TONA         12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05P       TONA         12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5 Retele exterioare - canalizare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najera si refacere platforme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arosabile -mp150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ACA10D1    [ 1] M   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- KG SN 8 PENTRU CANA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VIND DN 11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421455          ML. 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de canalizare Dn 110 mm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ACB01B1    [ 3] M  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 -KG SN 8 DN 200 MM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2421457          ML.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-KG D-20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CD04C1    [ 2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MIN VIZITARE HC=1200-1700 MM DIN TUB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.CU CEP SI BUZA LA CANALE CU DN 800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CD01K1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PIESA SUPORT CAROSABIL TIP III B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CP19A1         BUC.          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ELEM.PREFABRICATE TIP"L"SI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P"U"PT CANAL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419800          BUC.         24.3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igole prefabricate 370x650x600mm -bu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,7 /ml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CP18A1         BUC.          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PLACUTE PREFABR.BETON ARMA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STE CANALE,CU VOL.SUB 0,02 MC INCL.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IMENT M30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411299          BUC.         1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ac rigola prefabricata 150x300x490 mm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DF26A1         M            3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CAJ LONGITUDINAL CU BANDA DIN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TERIAL TERMOPLASTIC REFLECTORIZANTA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6716998          M            32.96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AVERTIZOARE CU CONDUCTOR DIN INO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ORPORAT (LATIME 100-150 MM)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LOARE MARO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F02A1         M            3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A02F1         M.C.         3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ACE08A1         M.C.         1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UTURA IN SANT.LA COND.DE ALIM.CU AP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CANALIZARE CU: NISIP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TSD01A1         M.C.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TSD04A1         M.C.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TSF02A1         MP.          9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RIJ.MAL.CU DULAPI FAG.ASEZ.ORIZ.LAT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 MAL.1,51-2,5M LA ADINC.0,0-2M;0,0-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,2M INTRE DULAP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TRA01A20        TONA         32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TRI1AA01F1      TONA         32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TRA01A05P       TONA         32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TSA02D1         M.C.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T.NESPR.IN PAM.NECOEZ.SI SL.COEZ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DINC.&lt;0,75M T.F.TAR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TRI1AA01F1      TONA        10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TRA01A05P       TONA        10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TSD05A1         100 MC.      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 CU MAI.MEC.DE 150-200KG 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UMPL.IN STRAT.DE 20-30CM EXCLUSIV UD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DIN PAM.NECO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TSE04B1         100 MP.       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IVELAREA SUPR.TEREN.SI PLATF.DE TERASM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.CU BULDOZ.PE TRACT.81-180CP IN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 CATEG.1 SI 2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DA06A2         M.C.          7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AGREG NAT(NISIP)CILINDR CU FUNC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IST FIL-TRANT IZOL AERISIRE ANTICAP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ASTERNERE MANUA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DA06A1         M.C.         22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AGREG NAT(BALAST)CILINDR CU FUNC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IST FILTRANT IZOL AERISIRE ANTCAP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ERNERE MANUAL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A01A20        TONA         5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5 pag   2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CC02P1         KG          865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ARMAT LA CONSTR H&lt;80 M DIN PLAS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 PLACI CU DISTANTIERI DIN PLASTIC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2002349          KG          865.8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SE SUDATE TIP 308 NQ 283X6,5(54,8KG/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C) OL 37-1N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CA02B1         M.C.         22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VOLUM &gt;3MC SI FUNDATII PAHAR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2100913          M.C.         22.68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MARFA CLS C 22,5/18 (BC 22,5/B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00)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TRA06A20        TONA         5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CB02A1         MP.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.SPRIJINIRILE.0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2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6 Retele interioare-alimentare cu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pa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SA14B#         M   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MAT PL(PP,PE,PP-R)IMBINATA PR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URA PRIN POLIFUZIUNE, LA CTII IND,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7087          M            71.4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606          BUC.         1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IUNE DIAM EXT 20MM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49          BUC.         1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2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58 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25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420 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20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6719533          BUC.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REDUSA PE POLIPROPILENA D=63 MM 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MM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AUT3000          ORA           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SA14C#         M  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MAT PL(PP,PE,PP-R)IMBINATA PRI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DURA PRIN POLIFUZIUNE, LA CTII IND,D=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5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7088          M            5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5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607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IUNE DIAM EXT 25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50 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de trecere ppr 25x25x25 cu filet ext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58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25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78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OLIPROPILENA AVIND DIAMETRUL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R 25 M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533          BUC.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REDUSA PE POLIPROPILENA D=63 MM 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MM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3000          ORA 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SA19C#         M  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32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7089          M            61.2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2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29 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 DIAM EXT 32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51          BUC.         1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32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22          BUC.         1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32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459          BUC.          2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37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6719545          BUC.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DREPT POLIPROPILENA D=32 MM X 3/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"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AUT3000          ORA 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SA19D#         M   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4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7090          M            10.2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30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PEHD PT ELECTROFUZ DIAM EXT 4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52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4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23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EHD PT ELECTROFUZ DIAM EXT 40 MM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AUT3000          ORA           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D14A1        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3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201638         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VENTIL MUFE,ALAMA, R. AL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N10-80C,S.2A83-1/2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D14A1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3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4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201626 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VENTIL MUFE,ALAMA,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BACHELITA PN10-80C,S.A83-3/4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SD14B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) PENTRU TEVI DIN OTEL CU D=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''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202577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TRECERE FONTA 1 1/4"""" B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 PN10 S6480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A30A1    [ 4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TIP Y dn20m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A30A1    [10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MAGNETIC ANTICALCAR DN15MM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A30A1    [1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MAGNETIC ANTICALCAR DN 20 MM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A30A1    [1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APA CU AUTOCURATARE DN 1 1/4*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SD12A1    [ 1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ENTR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INCLUSIV RACORD FLEXIBIL 1/2 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=1/2 TOL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4201779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SD12A1    [ 3]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TR LAVOAR ,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CLUSIV RACORD FLEXIBIL AVIND D=1/2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=1/2 TOL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4201779         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SD12A1    [ 4]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REGLAJ,DE COLT,PENTR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ZERVOR WC ,AVIND D=1/2 SAU D=1/2 TOLI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4201779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OLT REGLAJ ALAMA NICHELATA 1/2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"" S 751/I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SC07E1    [ 3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DIN PORTELAN SANITAR,MONTAT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COMPLET ECHIPAT PENTRU BAI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MPLA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2442290 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PORTELAN LY-600MM ALB C. 1 S 1540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2453823 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LAVOAR P1 PORTELAN ALB C. 1 N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0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SC07E1    [ 4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DIN PORTELAN SANITAR,MONTAT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COMPLET ECHIPAT PTR BAIE DUBLU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442290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PORTELAN LY-600MM ALB C. 1 S 1540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2453823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DESTAL LAVOAR P1 PORTELAN ALB C. 1 N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0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SD06A1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,STATIVA,PENTRU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VOAR AVIND D=1/2 TOLI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4201353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LAVOAR FONTA 1/2""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ATA STATIVA S8732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SC03A1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DA PENTRU DUS,CALIT.1,COMPLET ECHIPATA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  SD03A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.PT.BAIE,CU DUS FLEXIBIL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1/2 TOLI TIP...MONT.CU DIBLURI DE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EMN PE ZID.CARAMID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4201423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BAT MONO+FILTRE DUS "LEADER MIX" AURI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D 42L1700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 SC15E4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AS CLOSET CU TALPI CU SIFON FONTA EM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PENDAT TIP S DREPT SI REZ FONTA MON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 DIBL LEMN PE BE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SC37B1    [ 3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SIMPLU PT BUCATARIE COMPLET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4200359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 TABLA EMAIL SIMPLU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SD08A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DE PERETE PENTR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TOR,DIN FONTA SAU ALAMA,AVIND D=1/2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LI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4201444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TERIE AMESTECATOARE SPALATOR FONT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MAILATA 1/2""S8732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6 pag   3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SC22C1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SOAR DIN PORTELAN SANITAR TIP U1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CU DIBLURI METALICE COMPLE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SC25A1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ERA DIN PORTELAN SANITAR TIP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2451485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JERE PORTELAN TIP E2.30 ALB C.1 NI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16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SC24A1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ORTPROSOP DIN AM NICHEL.MONT.PE PERET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IP U,CU 1 BRAT, DESCHID.450MM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SC30A1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PORT PT.HIRTIE CALITATEA 1 (PORTHIRTI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) DIN PORTELAN SANITAR,HA1 NI 545/63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SC26A1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GLINDA SANIT.SEMICRIST.MARGINI.SLEF.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MENS.400X500M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SC28B3    [ 1]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TOR SAPUN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SF02A1         M           19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ACE07A1         100 M.        1.9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SI DESINFECTAREA CONDUCTELOR D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LIMENTARE CU APA AVIND DN 50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7 pag   3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7 Retele interioare -canalizare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najera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ACA10D1    [ 1] M  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TEAVA PVC- KG SN 8 PENTRU CANA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VIND DN 110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2421458          ML.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VC -KG DN -100M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SA19E#         M   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 LA CTI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., D=50 MM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7091          M            25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89 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DIN POLIPROPILENA, AVIND DIAMETRUL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97          BUC.          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DIN POLIPROPILENA AVIND DIAMETRUL 5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481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POLIPROPILENA AVIND DIAMETRUL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TERIOR 50 M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7 pag   3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6719524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DIN POLIPROPILENA AVIND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50 X 32 MM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AUT3000          ORA           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SA19I#         M            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E, PP, PP-R SI SIMILARE IMBIN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N SUDURA PRIN ELECTROFUZIUNE,LA CTI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D,D=110M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7086          M            30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POLIPROPILENA IGNIFUGA DIAM EX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10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92         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DIN POLIPROPILENA, AVIND DIAMETRUL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9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56          BUC.          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PEHD PT ELECTROFUZ DIAM EXT 90mm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622 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E DIN POLIPROPILENA, AVIND DIAMETRUL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10 MM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6719476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PEHD PT ELECTROFUZ DIAM EXT 11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/90 MM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AUT3000          ORA 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PARAT DE SUDURA TIP "COPRAX" 2204/50HZ/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0 W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B21C1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A DE CURATIRE PVC-U,PT.CANALIZARE,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BINARE PRIN LIPIRE AVIND D=110 MM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SC21A4        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FON DIN PLUMB AVIND D=50MM TIP P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7 pag   3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SB49A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CIULA DE VENTILATIE DIN TABLA,MONT P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LOANE AERIS DIN TUB FONTA SAU GRESI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TIACIDA D= 50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41A1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ERISITOR CAPAT COLOANA CU MEMBRANA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IMIROS DN 50 MM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SE56A-1#  [ 1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LTRU PENTRU NEUTRALIZAREA CONDENSULU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ENTRALA TERMICA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SF02A1         M            7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 PROBA DE ETANS.LA PRES.A INST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.DE APA,EXECUTATE CU TEVI PVC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LUSIV ARMATURILE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8 pag   3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8 Goluri in pereti si placi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RPCU09A1    [ 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DE COMPARTIMENTARE DN 7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I02J1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TUB D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Dn 70 MM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RPCU10G2    [ 1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DE COMPARTIMENTARE DN 100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I02J1    [ 3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TUB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DN 100 M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RPCU09A1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ERETE EXT DN 70 MM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I02J1    [ 4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LA TRECERE PRIN PERETE EXT D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0 MM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CU12F3    [ 1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PLACA DN 250 MM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8 pag   4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EI02J1    [ 5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ARE TRECERE PRIN PLACA DN 250 MM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CU12F3    [ 2]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OL IN FUNDATIE PTR TEAVA DE CANALIZ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N 250 MM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SA23H1    [ 1] M   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PROTECTIE CU D=250 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9 pag   4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09 Alimentare cu energie electrica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C03A1         M            7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 ENERGIE MONTAT CU SCOABE P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OLE FIX.CU DIBLURI METAL COND.&lt; 10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P.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4806830          M            72.1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 ENERGIE ACYABY 0,6/ 1KV 5X 16 U 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8778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C12C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P TERMINAL INTERIOR LEG.LA BORNE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CU. &lt;4X10MMP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ATD19B     [ 2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RE CIRCUIT TRIFAZAT 63A-IN P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ISTEN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EG10B1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EXIUNI ELECTRICE INTRE SIR DE CLEM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APARATE CU CONDUCTE AVIND LUNGIMEA 0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1-1,5 M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4828278          M            1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AF -750 1X 2,5 S 5699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EB12B1    [ 1] M            6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DIN OL.CORNIER 40X4 M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9 pag   4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EG10A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IE CU ECLISA DE LEGATURA PT.CENTUR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INPAMINTARE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W2H01A1         M            6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 TER. TARE PT.POZ.1-2CABLE 1KV INCL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J CUNISIP SI CARAM.SI ASTUP.SANT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W2H07A1         M            6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FIL TIP M PENTRU 1 CABLU DE 1KV STRAT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OR CU FOLII DIN PVC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15B1         M.C.          4.96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.DE REPART.DIN NISIP SUB PRIZM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LAST.COMPACT.CU PLACA VIBR.DE 0,7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.ARD.INT.&lt;10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1A1         M.C.         22.3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TSD04A1         M.C.         22.32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EA02B2         M            6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4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W2H07G1         M   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FIL TIP T PENTRU CABLE DE 1 KV CU TUB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VC CU D=100 MMP PT.PROT.CABLULUI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W2H01A1         M             3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NT TER. TARE PT.POZ.1-2CABLE 1KV INCL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J CUNISIP SI CARAM.SI ASTUP.SANT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15B1         M.C.          0.64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.DE REPART.DIN NISIP SUB PRIZMA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LAST.COMPACT.CU PLACA VIBR.DE 0,7T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T.ARD.INT.&lt;10C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1A1         M.C.          2.88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09 pag   4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TSD04A1         M.C.          2.88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CM GROS.T.NECOEZIV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A02B2         M   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4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W1P06A     [ 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I CABLURI ELECTRIC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10 Instalatii electrice curenti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ari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EA02A1         M           5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EA02A2         M           40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2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A02A2         M            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UB IZOLANT DE PROTECTIE,ETANS IPE-PVC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INGROPAT CU D=20MM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EXB02A         M          16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4826880          M          1699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1,5 S 6865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RPEXB02A         M          11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826892          M          1153.6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2,5 S 6865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RPEXB02A         M           1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I APARENTI DIN AL SAU CU AF-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750,AFY,F-750,FY MONTATI PE IZOLATORI-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LE EXISTENTI S&lt;10MM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826919          M           154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6 S 6865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RPEG10B1         BUC.       100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EXIUNI ELECTRICE INTRE SIR DE CLEM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APARATE CU CONDUCTE AVIND LUNGIMEA 0,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1-1,5 M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826878          M          1049.99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OR FY 1X 1 S 6865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G06B1    [ 1] M            2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OTEL ZINC.25X4MM PTR REALIZARE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E PAMANT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EB12B1    [ 3] M            8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TBANDA DIN OL.-ZN 40X40X4 MM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W1R06A1         M            39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OD DIN TEAVA DE OTEL DE DOI TOL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JUMATATEPENTRU LEGAREA LA PAMINT 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 NORMAL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RPCA01A1         M.C.         2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PATURA DE PAMINT IN SPATII LIMITAT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B 1,00 M LATIME SI 1,50 M ADINCIME C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LURI NESPRIJINI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EG10A1         BUC.          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UTIE CU ECLISA DE LEGATURA PT.CENTUR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INPAMINTARE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EA14A1    [ 4]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TUB FLEXIBIL PENTRU CONECTARE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ENTELOR METALICE LA CENTURA DE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MANT L=1.5 M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ED01A1         BUC.         1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MANUAL INGROPAT UNIPOLAR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TRUCTIE NORMALA SAU IMPERMEABILA *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5502405          BUC.         1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TOR BIPOLAR PENTRU UZ INDUSTRIAL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20V 10A COD 057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RPEE01A3    [ 1]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MONOPOLAR 10A/230V MON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GROPAT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5519173 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SIMPLU 10A ,230 V ST.+ DOZ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APARATAJ SI ACCESORII MONTAJ INCLUSE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RPEE01A3    [ 3] BUC.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ATOR CAP SCARA 10A/230V MONTA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GROPAT IP44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5519202          BUC.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RERUPTOR CAP SCARA 10A/230V ,PT +DOZ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 APARATAJ SI ACCESORII INCLUSE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ED08B1         BUC.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BIPOLARA DUBLA MONTATA INGROPAT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XCLUSIV DOZA DE APARAT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5536171          BUC.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dubla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RPEE03A3    [ 1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P PRIZE 16A/400V+16A/230V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EE03A2    [ 2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IZA ANTIGRON CU CONTACT DE PROTECTI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6A/230V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  EE10D1    [ 4] BUC.         2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7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5104514          BUC.         2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7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7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EE10D1    [ 5]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ECTRA 57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W ECHIPAT CU KIT DE SIGURANTA 1,5H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5104631         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FIDA ELCTRA 57W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 H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EE10D1    [ 6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LINDA -14W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 H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5104655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LINDA -14W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CHIPAT CU KIT DE SIGURANTA 1,5H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 EE10D1    [ 7] BUC.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TIP APLICA LED TIP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LYPSO 6 W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5105013          BUC.          8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R LED TIP CALYPSO 6W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 EE10D1    [ 8]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TIP LED ASPEN 8W MONTAT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ASUPRA OGLINZI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5105049         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LED TIP ASPEN 8W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  EE10D1    [ 9] BUC.         3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POT LED -LIGHT SMART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5W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4 5105050          BUC.         3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POT TIP LED LIGHT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MART 15W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  EE10D1    [10] BUC.         3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IGURANTA PTR EVACU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EXIT CISA -02M, 8W SI BATERIE LOCAL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UTONOMIE 1,5 H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8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5 5104516          BUC.         3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DE ILUMINAT SIGURANTA PTR EVACUAR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-EXIT CISA -02M 8 W SI BAT LOCALA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  EA16B1         BUC.         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 DE DERIVATIE ANTIEXPLOZIVA PT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BLURI SAU TEVI DE INSTALATII 1 1/2-4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LI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6 7318987          BUC.         4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OZA DE CONEXIUNI ST IP40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  EF03A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PANOU,DULAP,CELULA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UPITRU GATA ECHIPAT,CU GREUTATEA &lt;150KG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7 7348982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DISTRIBUTIE TIP TE D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  EF03A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ELECTRIC PANOU,DULAP,CELULA SA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UPITRU GATA ECHIPAT,CU GREUTATEA &lt;150KG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8 7349041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ABLOU DISTRIBUTIE TIP INCHIS C4S3 STAS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358-56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9   CK26C1         BUC.        10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BLURI METALICE IMPUSCATE IN PLANSE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AU PERETI DIN BETON ARMAT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0  ATD21A          BUC.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LEME DE SIR PT CIRCUITE ELECTRICE PIN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16A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  EB15A1        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UMERE PENTRU BRANSAMENTE SAU COLOAN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IC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1 6719689          BUC.         1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ICHETE TUBULARE PVC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0 pag   49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  CL20A1         KG  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A CONFECTIILOR METALICE APARENTE: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ARAPETI PANOURI DESPARTITOARE BALCON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2 6311607          KG           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IESE METAL.DE TRECERE ETANSA PRIN ZID A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UCTELOR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3 RPAK01B1    [ 1] BUC.         3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FACERE ETANSARI LA TRECEREA PLANSEU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ATA BAZALTICA SI KIT SPECIAL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4  W1P08A     [ 3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EA TABLOULUI ELECTRIC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35  W1P08A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VERIFICAREA PRIZELOR DE PAMINT PT.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UCRARI DE INSTALATII ELECTRICE LA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STRUCTII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1 pag   50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11 Instalatii termice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IB02D01   [ 1] BUC.         2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RE CORPURI DE INCALZIRE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YC01RON        LEI.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radiatoare conf Anexa 1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IB22A01        KG           3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M.DE SUSTINERE A CORPURILOR DE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AVIND PINA LA 2KG/BUC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 IB23A01        KG           3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ELEMENTE DE SUSTINERE CORPURI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IRE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3700053          KG           3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ANDA DIN OTEL LAMINAT LA CALD S908 2 X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20 OL37-1N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IC08C1    [ 1] M           34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T TEAVA DIN POLIPROPILENA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ERTIE METALICA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2425142          LEI.       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teava polipropilena cu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ertie metalica conform anexa 1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1 pag   51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IC08C1    [ 2] M            8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RE TEAVA DE CUPRU 3/4*-2 1/2*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2425143          ML.          86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upru 3/4*+2 1/2*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39E1    [ 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FECTIONAREA SI MONTAREA TEVII DE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LANSEE D=2 -3* TOLI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D01A2         BUC.         2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VENTIL DUBLU REGLAJ DE COLT PT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T.INCALZIRE CENTRALA CU D: 1/2''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D01A2    [ 3] BUC.         2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rept simplu REGLAJ DE COLT PT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T.INCALZIRE CENTRALA CU D: 1/2''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D16A1    [ 3] BUC.         2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DE aerisire,CU D 1/2'' ptr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diatoare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2425144          LEI.         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robineti conf anexa 1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IE03A1         M  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.PROB.ETANS.LA PRES.A COND.PT.ALIM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EROTERME SI BATERII CU D: 3/8 LA 1 TOLI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IE04A1         M  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.PROB.DILAT.-CONTRACT.SI FUNCT.A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ND.DE ALIM AEROTERME SI BATERII CU D: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3/8'' LA 1''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IE07D1         MP.          6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PALAREA CU APA POTABILA A INSTALATIEI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IOARE DE INCALZIRE CENTRALA CU SUP.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RP PESTE 500 M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IZH06B1         MP.          2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ZOL.COND.CU SALTELE VATA SPS1 PE PLASA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BIT GATA CONF.CU CIRC.PESTE TERMOIZ.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ESTE 35 CM.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1 pag   52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2606143          MP.          20.36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@SALTEA VATA MINERALA CUSUTA P-DH 50 MM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CU12C2    [ 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TRAPUNGERI IN PLANSEE DE BETON ARMAT CU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OSIMEA 12-13CM SI SECTIUNE 301-500CMP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CU19A2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TUPARE CU MORTAR DE CIMENT A GAURILOR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N PLANSEE D&gt;10 CM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  IC42A1         BUC.          4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RIBUITOR-COLECTOR MONTAT PE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USTINATOR GATA CONFECTIONAT AVIND D= 6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M- 100 MM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2425145          LEI.      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curare distribuitori -colectori cf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nexa 1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 IA06E1    [ 1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ASIM MONTAJ CENTRALA TERMICA 60kw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RPIA45A1    [ 2]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OILER ELECTRIC MONTAT PE PERETE 10 L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53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ormularul F3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ivul:  0204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-Statia de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ompare Urlati,jud.Prahova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Obiectul:    0001  45000000    Reabilitare ,extindere si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tajare cladire sediu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rativ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Lista cu cantitatile de lucrari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Deviz oferta CNPT12 Instalatie utilizare gaze natura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le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ategoria de lucrari: 1000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NR. SIMBOL ART.   CANTITATE      UM         PU MAT   VAL MAT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D E N U M I R E                           PU MAN   VAL MAN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A R T I C O L       PU UTI   VAL UTI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                                            PU TRA   VAL TRA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 SPOR MAT MAN UTI          GR./UA   GR.TOT.         T O T A L  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  GD02B1    [ 1] M  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DIN OTEL PTR BRANSAMENTE AVIND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NOMINAL DE 1 1/4 TOLI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1 3107330          M            50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CALD 32 X 4 /OLT 35 S 404/2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  GD02A1         M   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DIN OTEL PTR BRANSAMENTE AVIND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ETRUL NOMINAL DE 1 TOLI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2 3107031          M             1.01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LA CALD 25 X 3 /OLT 35 S 404/2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3   EA06A1         M   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/2 TO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RPGD04A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LOC PE POZ EXIST A PLACII CONTOR C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CORD DIAM.1 "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 ACE01B1    [ 9]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ONTAT ELECTROVANA 1 *+DETECTOR + SENZOR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54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4 2122155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LECTROVANA 1*+ DETECTOR CU SENZOR D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AZE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  ID20D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 1 1/4 '' *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5 4500852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 1/4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  ID20C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 1 '' *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6 4500864 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  ID20A2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U CEP PT.INSTALATII DE GAZE,D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HIDERE CU D: 1/2''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7 4500888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OBINET CEP GAZE NATURALE MUFE,FC, PN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000MM H2O,S.800-1/2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  IC34E1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8 4119330          BUC.          7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RACORD OLANDEZ ETANSARE PLANA FILET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TERIOR SI EXTERIOR UA2 S483 DN 32 11/4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  IC34D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09 4117966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T FONTA MALEABILA A1 S474 DN 25 1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55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  IC34E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0 4114017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32X 2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  IC34D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1 4113910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25X 1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2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  IC34C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3/4 T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2 4113855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EDUCTIE FONTA MALEABILA N4 S 477 20X 15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1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  IC34D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3 4115463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U FONTA MALEABILA B1 S476 DN= 25 1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  IC34D1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T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4 4123240          BUC.          1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NIPLU FONTA MALEABILA N8 S478 DN 25 1 DS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  IC34E1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FITINGURI DIN FONTA MALEABILA PT.IMBIN.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TEVI.OTEL PIESELE FIIND CU 2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SURUB.PT.D=1 1/4 T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NPT12 pag   56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5 4120195          BUC.         1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UFA FONTA MALEABILA M2 S475 DN 32 11/4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6   IC35F1         BUC.         15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SAU GAZE MONT.IN ZID.CARAM.SA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D=1 1/4 TOL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7   IC35C1         BUC.          2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RATARI PT.FIXAREA TEVI.OTEL LA INST.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LZ.SAU GAZE MONT.IN ZID CARAM.SAU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BETON D= 1/2 TOLI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8 RPGD11A1    [ 1] M            53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GRUNDUIRE SI VOPSIRE CONDUCTE VECHI CU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INIU DE PLUMB PINA LA 60MM INCLUSIV *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19 RPGD13B1         M  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A VERIFICARII PREALABILE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TANSEITATE CONDUCTE DE GAZE APARENT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 11/4"-2"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0 RPGD14B1         M            50.0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EFECTUAREA VERIFICARII DEFINITIVE LA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ESIUNE A CONDUCTELOR DE GAZE APARENTE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AM.1 1/4- 2 TOLI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1  TRA01A20        TONA          6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2  TRI1AA01F1      TONA          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023  TRI1AA08F3      TONA          1.500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GENERAL DEVIZ: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V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PROIECTANT                        CONTRACTANT (OFERTANT)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DEVIZIER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SISTEM INFORMATIC PROIECTAT DE FIRMA I N F S E R V (Tel:210980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59:00Z</dcterms:created>
  <dc:creator>dorina</dc:creator>
  <dc:description/>
  <cp:keywords/>
  <dc:language>en-US</dc:language>
  <cp:lastModifiedBy>dorina</cp:lastModifiedBy>
  <dcterms:modified xsi:type="dcterms:W3CDTF">2025-06-04T07:14:00Z</dcterms:modified>
  <cp:revision>4</cp:revision>
  <dc:subject/>
  <dc:title/>
</cp:coreProperties>
</file>